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315291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768747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913997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