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88914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91660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27770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