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156600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1879302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8305274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