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78656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07062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05554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