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851379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836374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315913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