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96908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77791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62141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