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6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2.8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including Q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hostscript interpreter 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3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2 2013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4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uration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uration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s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s://miktex.org/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s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