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42631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23781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9481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