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8815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8919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86466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