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99584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2517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07599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