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89171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5675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05363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