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5659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30740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8256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