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71581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08987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537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