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31521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77568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08090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