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52304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31608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48770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