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43940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19449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43356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