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84282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2118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64429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