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5304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1885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76994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