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884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48165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1502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