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83124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06172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36472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